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1  17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31620</wp:posOffset>
                      </wp:positionV>
                      <wp:extent cx="452755" cy="452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713">
                                    <a:moveTo>
                                      <a:pt x="0" y="713"/>
                                    </a:moveTo>
                                    <a:cubicBezTo>
                                      <a:pt x="10" y="701"/>
                                      <a:pt x="18" y="680"/>
                                      <a:pt x="60" y="638"/>
                                    </a:cubicBezTo>
                                    <a:cubicBezTo>
                                      <a:pt x="102" y="596"/>
                                      <a:pt x="172" y="532"/>
                                      <a:pt x="255" y="458"/>
                                    </a:cubicBezTo>
                                    <a:cubicBezTo>
                                      <a:pt x="338" y="384"/>
                                      <a:pt x="479" y="271"/>
                                      <a:pt x="555" y="195"/>
                                    </a:cubicBezTo>
                                    <a:cubicBezTo>
                                      <a:pt x="631" y="119"/>
                                      <a:pt x="680" y="41"/>
                                      <a:pt x="7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713" path="m0,713c10,701,18,680,60,638c102,596,172,532,255,458c338,384,479,271,555,195c631,119,680,41,713,0e" stroked="t" o:allowincell="t" style="position:absolute;margin-left:231.9pt;margin-top:120.6pt;width:35.6pt;height:3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31495</wp:posOffset>
                      </wp:positionV>
                      <wp:extent cx="656590" cy="144780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2280">
                                    <a:moveTo>
                                      <a:pt x="0" y="2280"/>
                                    </a:moveTo>
                                    <a:cubicBezTo>
                                      <a:pt x="57" y="2208"/>
                                      <a:pt x="204" y="1992"/>
                                      <a:pt x="345" y="1853"/>
                                    </a:cubicBezTo>
                                    <a:cubicBezTo>
                                      <a:pt x="486" y="1714"/>
                                      <a:pt x="736" y="1589"/>
                                      <a:pt x="848" y="1448"/>
                                    </a:cubicBezTo>
                                    <a:cubicBezTo>
                                      <a:pt x="960" y="1307"/>
                                      <a:pt x="1006" y="1154"/>
                                      <a:pt x="1020" y="1005"/>
                                    </a:cubicBezTo>
                                    <a:cubicBezTo>
                                      <a:pt x="1034" y="856"/>
                                      <a:pt x="991" y="685"/>
                                      <a:pt x="930" y="555"/>
                                    </a:cubicBezTo>
                                    <a:cubicBezTo>
                                      <a:pt x="869" y="425"/>
                                      <a:pt x="752" y="318"/>
                                      <a:pt x="653" y="225"/>
                                    </a:cubicBezTo>
                                    <a:cubicBezTo>
                                      <a:pt x="554" y="132"/>
                                      <a:pt x="404" y="47"/>
                                      <a:pt x="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2280" path="m0,2280c57,2208,204,1992,345,1853c486,1714,736,1589,848,1448c960,1307,1006,1154,1020,1005c1034,856,991,685,930,555c869,425,752,318,653,225c554,132,404,47,338,0e" stroked="t" o:allowincell="t" style="position:absolute;margin-left:203.35pt;margin-top:41.85pt;width:51.65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287655</wp:posOffset>
                      </wp:positionV>
                      <wp:extent cx="1822450" cy="1449070"/>
                      <wp:effectExtent l="5080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144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2282">
                                    <a:moveTo>
                                      <a:pt x="2085" y="2282"/>
                                    </a:moveTo>
                                    <a:cubicBezTo>
                                      <a:pt x="2124" y="2242"/>
                                      <a:pt x="2213" y="2128"/>
                                      <a:pt x="2317" y="2042"/>
                                    </a:cubicBezTo>
                                    <a:cubicBezTo>
                                      <a:pt x="2421" y="1956"/>
                                      <a:pt x="2616" y="1875"/>
                                      <a:pt x="2707" y="1764"/>
                                    </a:cubicBezTo>
                                    <a:cubicBezTo>
                                      <a:pt x="2798" y="1653"/>
                                      <a:pt x="2870" y="1523"/>
                                      <a:pt x="2865" y="1374"/>
                                    </a:cubicBezTo>
                                    <a:cubicBezTo>
                                      <a:pt x="2860" y="1225"/>
                                      <a:pt x="2822" y="1035"/>
                                      <a:pt x="2677" y="872"/>
                                    </a:cubicBezTo>
                                    <a:cubicBezTo>
                                      <a:pt x="2532" y="709"/>
                                      <a:pt x="2258" y="534"/>
                                      <a:pt x="1995" y="399"/>
                                    </a:cubicBezTo>
                                    <a:cubicBezTo>
                                      <a:pt x="1732" y="264"/>
                                      <a:pt x="1369" y="124"/>
                                      <a:pt x="1102" y="62"/>
                                    </a:cubicBezTo>
                                    <a:cubicBezTo>
                                      <a:pt x="835" y="0"/>
                                      <a:pt x="574" y="9"/>
                                      <a:pt x="390" y="24"/>
                                    </a:cubicBezTo>
                                    <a:cubicBezTo>
                                      <a:pt x="206" y="39"/>
                                      <a:pt x="81" y="125"/>
                                      <a:pt x="0" y="1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2282" path="m2085,2282c2124,2242,2213,2128,2317,2042c2421,1956,2616,1875,2707,1764c2798,1653,2870,1523,2865,1374c2860,1225,2822,1035,2677,872c2532,709,2258,534,1995,399c1732,264,1369,124,1102,62c835,0,574,9,390,24c206,39,81,125,0,152e" stroked="t" o:allowincell="t" style="position:absolute;margin-left:101.75pt;margin-top:22.65pt;width:143.45pt;height:11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455295</wp:posOffset>
                      </wp:positionV>
                      <wp:extent cx="757555" cy="1710055"/>
                      <wp:effectExtent l="5715" t="5715" r="381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693">
                                    <a:moveTo>
                                      <a:pt x="0" y="2693"/>
                                    </a:moveTo>
                                    <a:cubicBezTo>
                                      <a:pt x="36" y="2639"/>
                                      <a:pt x="137" y="2471"/>
                                      <a:pt x="217" y="2370"/>
                                    </a:cubicBezTo>
                                    <a:cubicBezTo>
                                      <a:pt x="297" y="2269"/>
                                      <a:pt x="344" y="2217"/>
                                      <a:pt x="480" y="2085"/>
                                    </a:cubicBezTo>
                                    <a:cubicBezTo>
                                      <a:pt x="616" y="1953"/>
                                      <a:pt x="916" y="1757"/>
                                      <a:pt x="1035" y="1575"/>
                                    </a:cubicBezTo>
                                    <a:cubicBezTo>
                                      <a:pt x="1154" y="1393"/>
                                      <a:pt x="1191" y="1164"/>
                                      <a:pt x="1192" y="990"/>
                                    </a:cubicBezTo>
                                    <a:cubicBezTo>
                                      <a:pt x="1193" y="816"/>
                                      <a:pt x="1126" y="667"/>
                                      <a:pt x="1042" y="533"/>
                                    </a:cubicBezTo>
                                    <a:cubicBezTo>
                                      <a:pt x="958" y="399"/>
                                      <a:pt x="789" y="277"/>
                                      <a:pt x="690" y="188"/>
                                    </a:cubicBezTo>
                                    <a:cubicBezTo>
                                      <a:pt x="591" y="99"/>
                                      <a:pt x="500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693" path="m0,2693c36,2639,137,2471,217,2370c297,2269,344,2217,480,2085c616,1953,916,1757,1035,1575c1154,1393,1191,1164,1192,990c1193,816,1126,667,1042,533c958,399,789,277,690,188c591,99,500,39,450,0e" stroked="t" o:allowincell="t" style="position:absolute;margin-left:204.5pt;margin-top:35.85pt;width:59.6pt;height:1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479425</wp:posOffset>
                      </wp:positionV>
                      <wp:extent cx="669290" cy="15760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4" h="2482">
                                    <a:moveTo>
                                      <a:pt x="0" y="2482"/>
                                    </a:moveTo>
                                    <a:cubicBezTo>
                                      <a:pt x="40" y="2430"/>
                                      <a:pt x="109" y="2297"/>
                                      <a:pt x="240" y="2167"/>
                                    </a:cubicBezTo>
                                    <a:cubicBezTo>
                                      <a:pt x="371" y="2037"/>
                                      <a:pt x="656" y="1867"/>
                                      <a:pt x="787" y="1702"/>
                                    </a:cubicBezTo>
                                    <a:cubicBezTo>
                                      <a:pt x="918" y="1537"/>
                                      <a:pt x="1000" y="1373"/>
                                      <a:pt x="1027" y="1177"/>
                                    </a:cubicBezTo>
                                    <a:cubicBezTo>
                                      <a:pt x="1054" y="981"/>
                                      <a:pt x="1034" y="721"/>
                                      <a:pt x="952" y="525"/>
                                    </a:cubicBezTo>
                                    <a:cubicBezTo>
                                      <a:pt x="870" y="329"/>
                                      <a:pt x="620" y="110"/>
                                      <a:pt x="5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4,2482" path="m0,2482c40,2430,109,2297,240,2167c371,2037,656,1867,787,1702c918,1537,1000,1373,1027,1177c1054,981,1034,721,952,525c870,329,620,110,532,0e" stroked="t" o:allowincell="t" style="position:absolute;margin-left:221.75pt;margin-top:37.75pt;width:52.65pt;height:1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069975</wp:posOffset>
                      </wp:positionV>
                      <wp:extent cx="623570" cy="95694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1507">
                                    <a:moveTo>
                                      <a:pt x="0" y="1507"/>
                                    </a:moveTo>
                                    <a:cubicBezTo>
                                      <a:pt x="22" y="1476"/>
                                      <a:pt x="26" y="1429"/>
                                      <a:pt x="135" y="1320"/>
                                    </a:cubicBezTo>
                                    <a:cubicBezTo>
                                      <a:pt x="244" y="1211"/>
                                      <a:pt x="526" y="994"/>
                                      <a:pt x="652" y="855"/>
                                    </a:cubicBezTo>
                                    <a:cubicBezTo>
                                      <a:pt x="778" y="716"/>
                                      <a:pt x="837" y="629"/>
                                      <a:pt x="892" y="487"/>
                                    </a:cubicBezTo>
                                    <a:cubicBezTo>
                                      <a:pt x="947" y="345"/>
                                      <a:pt x="963" y="101"/>
                                      <a:pt x="9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1507" path="m0,1507c22,1476,26,1429,135,1320c244,1211,526,994,652,855c778,716,837,629,892,487c947,345,963,101,982,0e" stroked="t" o:allowincell="t" style="position:absolute;margin-left:231.85pt;margin-top:84.25pt;width:49.05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12420</wp:posOffset>
                      </wp:positionV>
                      <wp:extent cx="1938020" cy="1240155"/>
                      <wp:effectExtent l="5080" t="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12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1953">
                                    <a:moveTo>
                                      <a:pt x="0" y="1338"/>
                                    </a:moveTo>
                                    <a:cubicBezTo>
                                      <a:pt x="54" y="1334"/>
                                      <a:pt x="192" y="1342"/>
                                      <a:pt x="322" y="1315"/>
                                    </a:cubicBezTo>
                                    <a:cubicBezTo>
                                      <a:pt x="452" y="1288"/>
                                      <a:pt x="608" y="1258"/>
                                      <a:pt x="780" y="1173"/>
                                    </a:cubicBezTo>
                                    <a:cubicBezTo>
                                      <a:pt x="952" y="1088"/>
                                      <a:pt x="1186" y="981"/>
                                      <a:pt x="1357" y="805"/>
                                    </a:cubicBezTo>
                                    <a:cubicBezTo>
                                      <a:pt x="1528" y="629"/>
                                      <a:pt x="1633" y="230"/>
                                      <a:pt x="1807" y="115"/>
                                    </a:cubicBezTo>
                                    <a:cubicBezTo>
                                      <a:pt x="1981" y="0"/>
                                      <a:pt x="2231" y="39"/>
                                      <a:pt x="2400" y="115"/>
                                    </a:cubicBezTo>
                                    <a:cubicBezTo>
                                      <a:pt x="2569" y="191"/>
                                      <a:pt x="2719" y="438"/>
                                      <a:pt x="2820" y="573"/>
                                    </a:cubicBezTo>
                                    <a:cubicBezTo>
                                      <a:pt x="2921" y="708"/>
                                      <a:pt x="2973" y="802"/>
                                      <a:pt x="3007" y="925"/>
                                    </a:cubicBezTo>
                                    <a:cubicBezTo>
                                      <a:pt x="3041" y="1048"/>
                                      <a:pt x="3052" y="1196"/>
                                      <a:pt x="3022" y="1308"/>
                                    </a:cubicBezTo>
                                    <a:cubicBezTo>
                                      <a:pt x="2992" y="1420"/>
                                      <a:pt x="2886" y="1518"/>
                                      <a:pt x="2827" y="1600"/>
                                    </a:cubicBezTo>
                                    <a:cubicBezTo>
                                      <a:pt x="2768" y="1682"/>
                                      <a:pt x="2710" y="1744"/>
                                      <a:pt x="2670" y="1803"/>
                                    </a:cubicBezTo>
                                    <a:cubicBezTo>
                                      <a:pt x="2630" y="1862"/>
                                      <a:pt x="2604" y="1922"/>
                                      <a:pt x="2587" y="19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1953" path="m0,1338c54,1334,192,1342,322,1315c452,1288,608,1258,780,1173c952,1088,1186,981,1357,805c1528,629,1633,230,1807,115c1981,0,2231,39,2400,115c2569,191,2719,438,2820,573c2921,708,2973,802,3007,925c3041,1048,3052,1196,3022,1308c2992,1420,2886,1518,2827,1600c2768,1682,2710,1744,2670,1803c2630,1862,2604,1922,2587,1953e" stroked="t" o:allowincell="t" style="position:absolute;margin-left:24.5pt;margin-top:24.6pt;width:152.55pt;height:9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008380</wp:posOffset>
                      </wp:positionV>
                      <wp:extent cx="514350" cy="481965"/>
                      <wp:effectExtent l="5080" t="127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759">
                                    <a:moveTo>
                                      <a:pt x="0" y="347"/>
                                    </a:moveTo>
                                    <a:cubicBezTo>
                                      <a:pt x="52" y="311"/>
                                      <a:pt x="216" y="185"/>
                                      <a:pt x="315" y="129"/>
                                    </a:cubicBezTo>
                                    <a:cubicBezTo>
                                      <a:pt x="414" y="73"/>
                                      <a:pt x="516" y="18"/>
                                      <a:pt x="593" y="9"/>
                                    </a:cubicBezTo>
                                    <a:cubicBezTo>
                                      <a:pt x="670" y="0"/>
                                      <a:pt x="750" y="30"/>
                                      <a:pt x="780" y="77"/>
                                    </a:cubicBezTo>
                                    <a:cubicBezTo>
                                      <a:pt x="810" y="124"/>
                                      <a:pt x="807" y="218"/>
                                      <a:pt x="773" y="294"/>
                                    </a:cubicBezTo>
                                    <a:cubicBezTo>
                                      <a:pt x="739" y="370"/>
                                      <a:pt x="634" y="457"/>
                                      <a:pt x="578" y="534"/>
                                    </a:cubicBezTo>
                                    <a:cubicBezTo>
                                      <a:pt x="522" y="611"/>
                                      <a:pt x="465" y="712"/>
                                      <a:pt x="435" y="7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759" path="m0,347c52,311,216,185,315,129c414,73,516,18,593,9c670,0,750,30,780,77c810,124,807,218,773,294c739,370,634,457,578,534c522,611,465,712,435,759e" stroked="t" o:allowincell="t" style="position:absolute;margin-left:80.35pt;margin-top:79.4pt;width:40.45pt;height:3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 на  территорию  области  распространился гребень скандинавского  антициклона, и похолодание привело к установлению погоды, близкой к обычной для середины марта. Среднесуточная  температура воздуха вновь вернулась к отрицательным  значениям  -1-3°С и  оказалась в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ём максимальные термометры показывали  +1+3ºС,    минувшей  ночью за счёт   ясного неба  воздух выхолаживался до   -6-8ºС, а по востоку  мороз усиливался  до -10-13°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Снежный  покров  в ряде районов подтаял с уменьшением высоты на 1-2 см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3-6 см в сутки. На реке Дрыса суточный рост уровня воды на 17 с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зван сбросами вод Клястицкой ГЭС. Сохраняется ледостав  сплошной и 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5346729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8 -10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, утром и днем по западной половине кратковременные осадки, в основном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менных направлени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0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6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6:00Z</dcterms:created>
  <dc:creator>ООПГМИ</dc:creator>
  <dc:description/>
  <cp:keywords/>
  <dc:language>en-US</dc:language>
  <cp:lastModifiedBy>User</cp:lastModifiedBy>
  <cp:lastPrinted>2011-03-17T12:18:00Z</cp:lastPrinted>
  <dcterms:modified xsi:type="dcterms:W3CDTF">2011-03-17T12:26:00Z</dcterms:modified>
  <cp:revision>2</cp:revision>
  <dc:subject/>
  <dc:title> </dc:title>
</cp:coreProperties>
</file>